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Jak  radzić sobie ze stresem?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shd w:fill="FFFFFF" w:val="clear"/>
        <w:spacing w:lineRule="exact" w:line="413" w:before="403" w:after="0"/>
        <w:ind w:left="487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STRES </w:t>
      </w:r>
      <w:r>
        <w:rPr>
          <w:bCs/>
          <w:i/>
          <w:iCs/>
          <w:color w:val="000000"/>
          <w:spacing w:val="-7"/>
          <w:sz w:val="28"/>
          <w:szCs w:val="28"/>
        </w:rPr>
        <w:t>to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relacja między umiejętnościami radzenia sobie jednostki a wymaganiami </w:t>
      </w:r>
      <w:r>
        <w:rPr>
          <w:i/>
          <w:iCs/>
          <w:color w:val="000000"/>
          <w:spacing w:val="-8"/>
          <w:sz w:val="28"/>
          <w:szCs w:val="28"/>
        </w:rPr>
        <w:t xml:space="preserve">stawianymi jej przez otoczenie. W psychologii jednostka to człowiek. Człowiek czuje się źle nie tylko w </w:t>
      </w:r>
      <w:r>
        <w:rPr>
          <w:i/>
          <w:iCs/>
          <w:color w:val="000000"/>
          <w:spacing w:val="-7"/>
          <w:sz w:val="28"/>
          <w:szCs w:val="28"/>
        </w:rPr>
        <w:t xml:space="preserve">sytuacjach, kiedy jest spięty, ale także i wtedy, gdy jest znudzony. Najlepiej czuje się i </w:t>
      </w:r>
      <w:r>
        <w:rPr>
          <w:i/>
          <w:iCs/>
          <w:color w:val="000000"/>
          <w:spacing w:val="-8"/>
          <w:sz w:val="28"/>
          <w:szCs w:val="28"/>
        </w:rPr>
        <w:t xml:space="preserve">funkcjonuje w tzw. optymalnym poziomie stresu.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184910</wp:posOffset>
                </wp:positionH>
                <wp:positionV relativeFrom="paragraph">
                  <wp:posOffset>2521585</wp:posOffset>
                </wp:positionV>
                <wp:extent cx="5450205" cy="1162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516245" cy="1162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24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1.55pt;mso-wrap-distance-left:504pt;mso-wrap-distance-right:504pt;mso-wrap-distance-top:2.9pt;mso-wrap-distance-bottom:2.9pt;margin-top:198.55pt;mso-position-vertical-relative:text;margin-left: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516245" cy="1162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24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470910</wp:posOffset>
                </wp:positionH>
                <wp:positionV relativeFrom="paragraph">
                  <wp:posOffset>3893185</wp:posOffset>
                </wp:positionV>
                <wp:extent cx="1113155" cy="197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7"/>
                                <w:szCs w:val="27"/>
                              </w:rPr>
                              <w:t>poziom optymal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5.55pt;mso-wrap-distance-left:504pt;mso-wrap-distance-right:504pt;mso-wrap-distance-top:2.9pt;mso-wrap-distance-bottom:2.9pt;margin-top:306.55pt;mso-position-vertical-relative:text;margin-left:2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0"/>
                          <w:sz w:val="27"/>
                          <w:szCs w:val="27"/>
                        </w:rPr>
                        <w:t>poziom optymal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page">
                  <wp:posOffset>5185410</wp:posOffset>
                </wp:positionH>
                <wp:positionV relativeFrom="paragraph">
                  <wp:posOffset>3893185</wp:posOffset>
                </wp:positionV>
                <wp:extent cx="1294765" cy="1974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7"/>
                                <w:szCs w:val="27"/>
                              </w:rPr>
                              <w:t>zbyt wysokie napię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5.55pt;mso-wrap-distance-left:504pt;mso-wrap-distance-right:504pt;mso-wrap-distance-top:2.9pt;mso-wrap-distance-bottom:2.9pt;margin-top:306.55pt;mso-position-vertical-relative:text;margin-left:4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9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19"/>
                          <w:sz w:val="27"/>
                          <w:szCs w:val="27"/>
                        </w:rPr>
                        <w:t>zbyt wysokie napięc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01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1815465</wp:posOffset>
                </wp:positionH>
                <wp:positionV relativeFrom="paragraph">
                  <wp:posOffset>1467485</wp:posOffset>
                </wp:positionV>
                <wp:extent cx="567690" cy="1974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7"/>
                                <w:szCs w:val="27"/>
                              </w:rPr>
                              <w:t>znudze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5.55pt;mso-wrap-distance-left:504pt;mso-wrap-distance-right:504pt;mso-wrap-distance-top:2.9pt;mso-wrap-distance-bottom:2.9pt;margin-top:115.55pt;mso-position-vertical-relative:text;margin-left:1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2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2"/>
                          <w:sz w:val="27"/>
                          <w:szCs w:val="27"/>
                        </w:rPr>
                        <w:t>znudzen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1" w:after="0"/>
        <w:rPr/>
      </w:pPr>
      <w:r>
        <w:rPr>
          <w:b/>
          <w:i/>
          <w:sz w:val="36"/>
          <w:szCs w:val="36"/>
        </w:rPr>
        <w:t>S</w:t>
      </w:r>
      <w:r>
        <w:rPr>
          <w:sz w:val="28"/>
          <w:szCs w:val="28"/>
        </w:rPr>
        <w:t>kutki zbyt wysokiego poziomu stresu:</w:t>
      </w:r>
    </w:p>
    <w:p>
      <w:pPr>
        <w:pStyle w:val="Normal"/>
        <w:shd w:fill="FFFFFF" w:val="clear"/>
        <w:spacing w:before="4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gólne fizyczne napięcie ciała, które może objawiać się podwyższonym ciśnieniem krwi, niestrawnością- wymiotami, suchością w ust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Zaburzenia koordynacji ruchu, np. przy pisaniu drży ręka, mylenie stron ciał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wolniony reflek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Lęk i zamęt w głowi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możność koncentrowania się i normalnego myślenia</w:t>
      </w:r>
    </w:p>
    <w:p>
      <w:pPr>
        <w:pStyle w:val="Normal"/>
        <w:shd w:fill="FFFFFF" w:val="clear"/>
        <w:spacing w:before="401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before="401" w:after="0"/>
        <w:rPr/>
      </w:pPr>
      <w:r>
        <w:rPr>
          <w:b/>
          <w:i/>
          <w:sz w:val="36"/>
          <w:szCs w:val="36"/>
        </w:rPr>
        <w:t>S</w:t>
      </w:r>
      <w:r>
        <w:rPr>
          <w:sz w:val="28"/>
          <w:szCs w:val="28"/>
        </w:rPr>
        <w:t>kutki zbyt niskiego poziomu stresu, tzw. „nudy”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exact" w:line="415" w:before="176" w:after="0"/>
        <w:ind w:lef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czucie znudzenia i bezużytecznośc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rak zainteresowania i zaangażowania, odpływ energii z ciał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presja - przygnębien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Wmawianie sobie, że wszystko jest bez sensu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kazywanie, że proste prace maja/wartość bardzo wysokich zadań.</w:t>
      </w:r>
    </w:p>
    <w:p>
      <w:pPr>
        <w:pStyle w:val="Normal"/>
        <w:shd w:fill="FFFFFF" w:val="clear"/>
        <w:spacing w:before="4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01" w:after="0"/>
        <w:rPr/>
      </w:pPr>
      <w:r>
        <w:rPr>
          <w:b/>
          <w:i/>
          <w:sz w:val="36"/>
          <w:szCs w:val="36"/>
        </w:rPr>
        <w:t>S</w:t>
      </w:r>
      <w:r>
        <w:rPr>
          <w:sz w:val="28"/>
          <w:szCs w:val="28"/>
        </w:rPr>
        <w:t>kutki optymalnego poziomu stresu:</w:t>
      </w:r>
    </w:p>
    <w:p>
      <w:pPr>
        <w:pStyle w:val="Normal"/>
        <w:shd w:fill="FFFFFF" w:val="clear"/>
        <w:spacing w:before="4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Odprężenie fizyczne i jednoczesny pozytywny przepływ energii w ciele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Świadomość dobrej formy i właściwego funkcjonowani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ostrzona uwaga i wiara we własne możliwośc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Szybki refleks w podejmowaniu działań fizycznych i psychicznych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sokie zainteresowanie, zaangażowanie w pracę, łatwość realizacji zadań.</w:t>
      </w:r>
    </w:p>
    <w:p>
      <w:pPr>
        <w:pStyle w:val="Normal"/>
        <w:shd w:fill="FFFFFF" w:val="clear"/>
        <w:spacing w:before="40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01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 w:before="401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 w:before="401" w:after="0"/>
        <w:rPr/>
      </w:pPr>
      <w:r>
        <w:rPr>
          <w:b/>
          <w:i/>
          <w:sz w:val="36"/>
          <w:szCs w:val="36"/>
        </w:rPr>
        <w:t>I</w:t>
      </w:r>
      <w:r>
        <w:rPr>
          <w:sz w:val="28"/>
          <w:szCs w:val="28"/>
        </w:rPr>
        <w:t xml:space="preserve">stotną rzeczą jest uświadomienie sobie, czym jest dla nas stres i jak znaleźć drogę wyjścia z niego poprzez zmianę sposobu myślenia. Mogą temu posłużyć indywidualne karty z pytaniami do uzupełnienia, np.: </w:t>
      </w:r>
    </w:p>
    <w:p>
      <w:pPr>
        <w:pStyle w:val="Normal"/>
        <w:shd w:fill="FFFFFF" w:val="clear"/>
        <w:spacing w:lineRule="auto" w:line="360" w:before="401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4618"/>
      </w:tblGrid>
      <w:tr>
        <w:trPr>
          <w:trHeight w:val="962" w:hRule="exac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opisz 2 sytuacje, w których czujesz się zestresowany(-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uczniowie najczęściej  wymieniają problemy szkole, rodzinne, nieumiejętność kontaktów rówieśnicz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 Stres zawsze wywołuje u mnie myśli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Łęk, złe ocenianie siebie i innych, strach, brak akceptacji, uznania, przygnębienie, brak koncentracj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) Tym myślom towarzyszą odczucia fizyczne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bóle brzucha, płacz, drżenie rąk, pocenie się, chęć ucieczki od problem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36"/>
          <w:szCs w:val="36"/>
        </w:rPr>
        <w:t>P</w:t>
      </w:r>
      <w:r>
        <w:rPr>
          <w:sz w:val="28"/>
          <w:szCs w:val="28"/>
        </w:rPr>
        <w:t>rzyklady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cenianie wydarzeń - myśli negatywne, np.: „jeśli dostanę jedynkę ze sprawdzianu, to będzie ona na okres", a powinno wystąpić myślenie pozytywne - "STOP" "pracowałam, dałam z siebie wszystko, nawet jeżeli dostanę jedynkę ze sprawdzianu, to mam wiedzę i ocenę poprawie ustnie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trudnych sytuacjach stresujących trzeba zawsze stosować myśli pozytywne: "PODOŁAM TEMU, PORADZĘ SOBIE, TEN LEK NIE MOŻE MNIE ZNISZCZYĆ - MOŻE MNIE DOPINGOWAĆ.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mianę sposobu myślenia można wpłynąć także przez kończenie zdań, np.: "Zapraszasz dziewczynę do kina, a ona wymawia się,"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Myśli negatywne: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Tak, jestem mało atrakcyjny, pójdzie z innym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Myśli pozytywne: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Pewnie dziś nie maże, pójdziemy innym razem. Jeśli mnie nie chce, to nie jest mnie warta. Trudno, znajdę kogoś innego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412"/>
        <w:ind w:left="3" w:right="73" w:hanging="0"/>
        <w:jc w:val="both"/>
        <w:rPr>
          <w:sz w:val="28"/>
          <w:szCs w:val="28"/>
        </w:rPr>
      </w:pPr>
      <w:r>
        <w:rPr>
          <w:sz w:val="28"/>
          <w:szCs w:val="28"/>
        </w:rPr>
        <w:t>Zmiana sposobu myślenia wyznacza także walkę ze stresem: aby jemu zapobiegać "ustalić odpowiedni poziom stresu</w:t>
      </w:r>
      <w:r>
        <w:rPr>
          <w:sz w:val="28"/>
          <w:szCs w:val="28"/>
          <w:vertAlign w:val="subscript"/>
        </w:rPr>
        <w:t>?</w:t>
      </w:r>
      <w:r>
        <w:rPr>
          <w:sz w:val="28"/>
          <w:szCs w:val="28"/>
        </w:rPr>
        <w:t xml:space="preserve"> bowiem ta, co dla jednego człowieka stanowi zagrożenie, to- dla innych może być nawet przyjemnością czy mobilizacją do działania. Trzeba się zastanowić, które aspekty osobowości są u nas szczególnie podatne na zranienie -trzeba podać przykłady: brak sukcesów, zmiana otoczenia, ambicja— nadmierna i samoocena; oczekiwanie aprobaty, miłości, szacunku, uznania; brak szacunku dla własnej osoby, uznanie siebie za kogoś o specjalnych uprawnieniach, nieumiejętność komunikowania, nieumiejętność bycia asertywnym, tj. obrony praw własnych i mówienia „nie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Stres można KONTROLOWAĆ.  Stres NIE MOŻE tobą RZĄDZIĆ, to ty go masz ELIMINOWAĆ. Szukaj więcej pozytywnych cech w sobie. Pomyśl nie tylko o tym, co możesz zrobić, aby żyć przyjemniej, ale o tym, co chcesz zrobić i ZRÓB TO!!!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Literatura:</w:t>
      </w:r>
    </w:p>
    <w:p>
      <w:pPr>
        <w:pStyle w:val="Normal"/>
        <w:shd w:fill="FFFFFF" w:val="clear"/>
        <w:spacing w:lineRule="exact" w:line="412" w:before="173" w:after="0"/>
        <w:ind w:left="360" w:right="73" w:hanging="0"/>
        <w:rPr/>
      </w:pPr>
      <w:r>
        <w:rPr>
          <w:color w:val="000000"/>
          <w:spacing w:val="-8"/>
          <w:sz w:val="25"/>
          <w:szCs w:val="25"/>
        </w:rPr>
        <w:t xml:space="preserve">1.   Z </w:t>
      </w:r>
      <w:r>
        <w:rPr>
          <w:i/>
          <w:iCs/>
          <w:color w:val="000000"/>
          <w:spacing w:val="-8"/>
          <w:sz w:val="25"/>
          <w:szCs w:val="25"/>
        </w:rPr>
        <w:t xml:space="preserve">Gaś, Kierunki działam profilaktycznych, Pracownia </w:t>
      </w:r>
      <w:r>
        <w:rPr>
          <w:i/>
          <w:iCs/>
          <w:color w:val="000000"/>
          <w:spacing w:val="-9"/>
          <w:sz w:val="25"/>
          <w:szCs w:val="25"/>
        </w:rPr>
        <w:t>wydawnicza Fundacji "Masz szansę ", Lublin 1994.</w:t>
      </w:r>
    </w:p>
    <w:p>
      <w:pPr>
        <w:pStyle w:val="Normal"/>
        <w:shd w:fill="FFFFFF" w:val="clear"/>
        <w:spacing w:lineRule="exact" w:line="412"/>
        <w:ind w:left="360" w:right="73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2.  Jak żyć z ludźmi? program profilaktyczny MEN.</w:t>
      </w:r>
    </w:p>
    <w:p>
      <w:pPr>
        <w:pStyle w:val="Normal"/>
        <w:shd w:fill="FFFFFF" w:val="clear"/>
        <w:spacing w:lineRule="exact" w:line="412"/>
        <w:ind w:left="360" w:right="73" w:hanging="0"/>
        <w:rPr/>
      </w:pPr>
      <w:r>
        <w:rPr>
          <w:color w:val="000000"/>
          <w:spacing w:val="-9"/>
          <w:sz w:val="25"/>
          <w:szCs w:val="25"/>
        </w:rPr>
        <w:t xml:space="preserve">3.   </w:t>
      </w:r>
      <w:r>
        <w:rPr>
          <w:i/>
          <w:iCs/>
          <w:color w:val="000000"/>
          <w:spacing w:val="-9"/>
          <w:sz w:val="25"/>
          <w:szCs w:val="25"/>
        </w:rPr>
        <w:t>A. Kępiński, Lęk, PZWL, Warszawa 1987.</w:t>
      </w:r>
    </w:p>
    <w:p>
      <w:pPr>
        <w:pStyle w:val="Normal"/>
        <w:shd w:fill="FFFFFF" w:val="clear"/>
        <w:spacing w:lineRule="exact" w:line="412" w:before="3" w:after="0"/>
        <w:ind w:left="360" w:right="73" w:hanging="0"/>
        <w:rPr/>
      </w:pPr>
      <w:r>
        <w:rPr>
          <w:color w:val="000000"/>
          <w:spacing w:val="-9"/>
          <w:sz w:val="25"/>
          <w:szCs w:val="25"/>
        </w:rPr>
        <w:t xml:space="preserve">4.   </w:t>
      </w:r>
      <w:r>
        <w:rPr>
          <w:i/>
          <w:iCs/>
          <w:color w:val="000000"/>
          <w:spacing w:val="-9"/>
          <w:sz w:val="25"/>
          <w:szCs w:val="25"/>
        </w:rPr>
        <w:t>J. Mellibruda, Ja, ty. My, Nasza Księgarnia, Warszawa 1980.</w:t>
      </w:r>
    </w:p>
    <w:p>
      <w:pPr>
        <w:pStyle w:val="Normal"/>
        <w:shd w:fill="FFFFFF" w:val="clear"/>
        <w:spacing w:lineRule="exact" w:line="412" w:before="0" w:after="711"/>
        <w:ind w:left="360" w:right="7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5.   H. Olechnowicz, Dziecko własnym terapeutą, PWN, Warszawa </w:t>
      </w:r>
      <w:r>
        <w:rPr>
          <w:i/>
          <w:iCs/>
          <w:color w:val="000000"/>
          <w:spacing w:val="-23"/>
          <w:sz w:val="25"/>
          <w:szCs w:val="25"/>
        </w:rPr>
        <w:t>1995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2" w:before="0" w:after="711"/>
        <w:ind w:left="360" w:right="73" w:hanging="0"/>
        <w:rPr/>
      </w:pPr>
      <w:r>
        <w:rPr/>
        <w:tab/>
        <w:tab/>
        <w:tab/>
        <w:tab/>
        <w:tab/>
      </w:r>
      <w:r>
        <w:rPr>
          <w:i/>
        </w:rPr>
        <w:t>Opracowała</w:t>
      </w:r>
      <w:r>
        <w:rPr/>
        <w:t>:  mgr Teresa Koczu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2:12:00Z</dcterms:created>
  <dc:creator>Tomek</dc:creator>
  <dc:description/>
  <dc:language>en-US</dc:language>
  <cp:lastModifiedBy>Tomek</cp:lastModifiedBy>
  <cp:lastPrinted>2003-01-19T15:32:00Z</cp:lastPrinted>
  <dcterms:modified xsi:type="dcterms:W3CDTF">2003-02-01T12:12:00Z</dcterms:modified>
  <cp:revision>2</cp:revision>
  <dc:subject/>
  <dc:title>Jak  radzić sobie ze stresem</dc:title>
</cp:coreProperties>
</file>